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78921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73796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999799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52211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21280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05790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579644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36895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90417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