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055689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379298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67301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33456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617183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69941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57733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78307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36424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