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3566286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9482848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2572788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8094539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58774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716332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3925753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6074903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1360124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